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381150935"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2034791205"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1487158537"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